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ZAJEDNIČKA IZJAV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usvojena na Trećoj konferenciji parlamentarnih odbora o evropskim integracijama/ pitanjima zemalja učesnica u procesu stabilizacije i pridruživanja 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lang w:val="sr-CS"/>
        </w:rPr>
        <w:t>ugoistočnoj Evropi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Skoplje,  13-14. decembar 2006.godin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i/>
          <w:sz w:val="20"/>
          <w:szCs w:val="20"/>
          <w:lang w:val="sr-CS"/>
        </w:rPr>
        <w:t xml:space="preserve">Treća konferencija parlamentarnih 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  <w:lang w:val="sr-CS"/>
        </w:rPr>
        <w:t>dbora za evropske  integracije/ poslove zemalja učesnica u procesu stabilizacije i pridruživanja u jugoistočnoj Evropi (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i/>
          <w:sz w:val="20"/>
          <w:szCs w:val="20"/>
          <w:lang w:val="sr-CS"/>
        </w:rPr>
        <w:t>OSAP), u organizaciji Odbora za evropska pitanja održanom u Skoplju. G. Ljubiša Georgievski, predsednik Skupštine Republike Makedonije poželeo je dobrodošlicu učesnicim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i/>
          <w:sz w:val="20"/>
          <w:szCs w:val="20"/>
          <w:lang w:val="sr-CS"/>
        </w:rPr>
        <w:t>Konferenciji su, kao specijalni gotsi, prisustvovali i predstavnici parl</w:t>
      </w:r>
      <w:r>
        <w:rPr>
          <w:rFonts w:cs="Arial" w:ascii="Arial" w:hAnsi="Arial"/>
          <w:i/>
          <w:sz w:val="20"/>
          <w:szCs w:val="20"/>
          <w:lang w:val="sr-Latn-CS"/>
        </w:rPr>
        <w:t>a</w:t>
      </w:r>
      <w:r>
        <w:rPr>
          <w:rFonts w:cs="Arial" w:ascii="Arial" w:hAnsi="Arial"/>
          <w:i/>
          <w:sz w:val="20"/>
          <w:szCs w:val="20"/>
          <w:lang w:val="sr-CS"/>
        </w:rPr>
        <w:t>menata Bugarske, Finske i Slovenije, predstavnici Evropske Komisije, Pakta za stabilnost Jugoistočne Evrope, Vlada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i/>
          <w:sz w:val="20"/>
          <w:szCs w:val="20"/>
          <w:lang w:val="sr-CS"/>
        </w:rPr>
        <w:t>Republike Makedonije, Skupštine Kosova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sr-CS"/>
        </w:rPr>
        <w:footnoteReference w:id="2"/>
      </w:r>
      <w:r>
        <w:rPr>
          <w:rFonts w:cs="Arial" w:ascii="Arial" w:hAnsi="Arial"/>
          <w:i/>
          <w:sz w:val="20"/>
          <w:szCs w:val="20"/>
          <w:lang w:val="sr-CS"/>
        </w:rPr>
        <w:t>, kao i Evropski pokret Republike Makedonij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i/>
          <w:sz w:val="20"/>
          <w:szCs w:val="20"/>
          <w:lang w:val="sr-CS"/>
        </w:rPr>
        <w:t xml:space="preserve">Zemlje učesnice su se jednoglasno složile da Narodna skupština Crne Gore postane punopravni član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i/>
          <w:sz w:val="20"/>
          <w:szCs w:val="20"/>
          <w:lang w:val="sr-CS"/>
        </w:rPr>
        <w:t>OSAP-a i pozdravile demokratsko postizanje nezavisnosti te zemlje.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 xml:space="preserve">U funkciji redovne razmene stavova o pitanjima koja se tiču procesa stabilizacije i pridruživanja </w:t>
      </w:r>
      <w:r>
        <w:rPr>
          <w:rFonts w:cs="Arial" w:ascii="Arial" w:hAnsi="Arial"/>
          <w:i/>
          <w:sz w:val="20"/>
          <w:szCs w:val="20"/>
          <w:lang w:val="sr-CS"/>
        </w:rPr>
        <w:t>(SAP</w:t>
      </w:r>
      <w:r>
        <w:rPr>
          <w:rFonts w:cs="Arial" w:ascii="Arial" w:hAnsi="Arial"/>
          <w:sz w:val="20"/>
          <w:szCs w:val="20"/>
          <w:lang w:val="sr-CS"/>
        </w:rPr>
        <w:t xml:space="preserve">), učesnici Treće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i/>
          <w:sz w:val="20"/>
          <w:szCs w:val="20"/>
          <w:lang w:val="sr-CS"/>
        </w:rPr>
        <w:t>OSAP</w:t>
      </w:r>
      <w:r>
        <w:rPr>
          <w:rFonts w:cs="Arial" w:ascii="Arial" w:hAnsi="Arial"/>
          <w:sz w:val="20"/>
          <w:szCs w:val="20"/>
          <w:lang w:val="sr-CS"/>
        </w:rPr>
        <w:t xml:space="preserve"> konferencije u Skoplju: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         Izražavaju punu saglasnost i podršku procenama  navedenim u Strateškom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dokumentu Evropske Komisije o proširenju EU, u kome se navodi da je za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evropsku integraciju od veoma velike važnosti da prevaziđe podele i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da doprinese mirnom jedinstvu što je i najbolji odgovor na glavne izazove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u vezi sa jačanjem demokratije, ljudskih prava i održivog razvoja u Evropi;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         Pozdravljaju jasan signal ohrabrenja Evropske Unije da se nastavi proces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proširenja ka zemljama Jugoistočne Evrope u narednom periodu, imajući na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umu proces bezbednosti i stabilizacije u regionu i Evrope u celini;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         Izražavaju stav da buduća proširenja treba realizovati polazeći od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 xml:space="preserve">utvrđenih kriterijuma i da svaku zemlju treba posebno ocenjivati, na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osnovu pojedinačnih učinaka;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rPr/>
      </w:pPr>
      <w:r>
        <w:rPr>
          <w:rFonts w:cs="Arial" w:ascii="Arial" w:hAnsi="Arial"/>
          <w:sz w:val="20"/>
          <w:szCs w:val="20"/>
          <w:lang w:val="sr-CS"/>
        </w:rPr>
        <w:t xml:space="preserve">Pozdravljaju napore da se prevaziđu prepreke u institucionalnom  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razvoju Evropske unije i promene predložene Ugovorom o ustavu, što bi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>trebalo da ojača institucionalni kapacitet za proširenje Unije;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rPr/>
      </w:pPr>
      <w:r>
        <w:rPr>
          <w:rFonts w:cs="Arial" w:ascii="Arial" w:hAnsi="Arial"/>
          <w:sz w:val="20"/>
          <w:szCs w:val="20"/>
          <w:lang w:val="sr-CS"/>
        </w:rPr>
        <w:t xml:space="preserve">Podržavaju odlučnost u vezi sa politikom proširenja koja se zasniva na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ostvarivanju neophodnih kriterijuma  i obezbeđivanju podrške građana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>Evropske unije, koja će u isto vreme pomoći zemljama u procesu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>stabilizacije i pridruživanja da ubrzaju reforme i ispune svoje obaveze;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rPr/>
      </w:pPr>
      <w:r>
        <w:rPr>
          <w:rFonts w:cs="Arial" w:ascii="Arial" w:hAnsi="Arial"/>
          <w:sz w:val="20"/>
          <w:szCs w:val="20"/>
          <w:lang w:val="sr-CS"/>
        </w:rPr>
        <w:t xml:space="preserve">Izražavaju zadovoljstvo zbog predstojećeg priključenja Bugarske i </w:t>
      </w:r>
    </w:p>
    <w:p>
      <w:pPr>
        <w:pStyle w:val="Normal"/>
        <w:tabs>
          <w:tab w:val="left" w:pos="720" w:leader="none"/>
          <w:tab w:val="left" w:pos="900" w:leader="none"/>
        </w:tabs>
        <w:ind w:left="720" w:hanging="0"/>
        <w:rPr/>
      </w:pPr>
      <w:r>
        <w:rPr>
          <w:rFonts w:cs="Arial" w:ascii="Arial" w:hAnsi="Arial"/>
          <w:sz w:val="20"/>
          <w:szCs w:val="20"/>
          <w:lang w:val="sr-CS"/>
        </w:rPr>
        <w:t>Rumunije  EU, kojim će u bliskoj budućnosti priključenje zemalja u  procesu stabilizacije i pridruživanja evropskoj porodici naroda postati realnost;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         Podstiču članove parlamenata zemalja članica i članove Evropskog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parlamenta da u kontinuitetu razviju dijalog i saradnju sa članovima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parlamenata zemalja u regionu i da jačaju vezu sa biračkim telom za buduća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>proširenja EU;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  <w:lang w:val="sr-CS"/>
        </w:rPr>
        <w:t>Ohrabruju sve učesnike Procesa stabilizacije i pridruživanja da nastave sa napretkom u okviru procesa evro - integracija i da sprovedu sve neophodne reforme kroz opsežnu mobilizaciju civilnog i privrednog sektora i da sprovedu mere kojima će ojačati demokratske i institucionalne kapacitete u svojim zemljama, kao i funkcionisanje njihovih  tržišnih ekonomija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Ističu potrebu za povećanjem uzajamne saradnje i podrške sa ciljem uspostavljanja stabilne vladavine prava i odlučne borbe protiv korupcije i drugih oblika organizovanog kriminala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- Podržavaju osnivanje novog </w:t>
      </w:r>
      <w:r>
        <w:rPr>
          <w:rFonts w:cs="Arial" w:ascii="Arial" w:hAnsi="Arial"/>
          <w:i/>
          <w:sz w:val="20"/>
          <w:szCs w:val="20"/>
          <w:lang w:val="sr-CS"/>
        </w:rPr>
        <w:t xml:space="preserve">IPA </w:t>
      </w:r>
      <w:r>
        <w:rPr>
          <w:rFonts w:cs="Arial" w:ascii="Arial" w:hAnsi="Arial"/>
          <w:sz w:val="20"/>
          <w:szCs w:val="20"/>
          <w:lang w:val="sr-CS"/>
        </w:rPr>
        <w:t xml:space="preserve">instrumenta za pružanje finansijske podrške do ispunjavanja kriterijuma neophodih za ostvarivanje članstva u EU, koji integriše sve prethodne mehanizme za pružanje EU finansijske pomoći zemljama u Procesu stabilizacije i pridruživanja i izražavaju uverenje da će novi instrument pružiti značajan podsticaj unapređivanju, modernizaciji i reformama u skladu sa </w:t>
      </w:r>
      <w:r>
        <w:rPr>
          <w:rFonts w:cs="Arial" w:ascii="Arial" w:hAnsi="Arial"/>
          <w:i/>
          <w:sz w:val="20"/>
          <w:szCs w:val="20"/>
          <w:lang w:val="sr-Latn-CS"/>
        </w:rPr>
        <w:t>acquis</w:t>
      </w:r>
      <w:r>
        <w:rPr>
          <w:rFonts w:cs="Arial" w:ascii="Arial" w:hAnsi="Arial"/>
          <w:i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CS"/>
        </w:rPr>
        <w:t>em</w:t>
      </w:r>
      <w:r>
        <w:rPr>
          <w:rFonts w:cs="Arial" w:ascii="Arial" w:hAnsi="Arial"/>
          <w:sz w:val="20"/>
          <w:szCs w:val="20"/>
          <w:lang w:val="sr-Latn-CS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Ukazuju da je potrebno da EU institucije -ponovo razmotre Trans- evropsku mrežu  - transportni koncept za izgradnju osnovnih evropskih koridora do 2020. godine i da u taj koncept uključe delove država članica Procesa stabilizacije i pridruživanja, uzimajući u obzir, ne samo vertikalnu, već i horizontalnu integraciju regiona u evropske transferzale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- Potvrđuju svoju spremnost za veće angažovanje u procesu regionalne saradnje, pre svega kroz osnivanje saveta za regionalnu saradnju kao regionalno ustanovljenog foruma za saradnju, kao i slobodne trgovinske zone proširujući i menjajući postojeći </w:t>
      </w:r>
      <w:r>
        <w:rPr>
          <w:rFonts w:cs="Arial" w:ascii="Arial" w:hAnsi="Arial"/>
          <w:i/>
          <w:sz w:val="20"/>
          <w:szCs w:val="20"/>
          <w:lang w:val="sr-CS"/>
        </w:rPr>
        <w:t>CEFTA</w:t>
      </w:r>
      <w:r>
        <w:rPr>
          <w:rFonts w:cs="Arial" w:ascii="Arial" w:hAnsi="Arial"/>
          <w:sz w:val="20"/>
          <w:szCs w:val="20"/>
          <w:lang w:val="sr-CS"/>
        </w:rPr>
        <w:t xml:space="preserve"> ugovor, uz stupanje na snagu Sporazuma o energetskoj zajednici, ugovora o Zajedničkoj evropskoj vazduhoplovnoj oblasti i drugih oblika saradnje u skladu sa njihovim zajedničkim interesima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Svesni potrebe za povećanjem administrativnih kapaciteta država članica u Procesu stabilizacije i pridruživanja i povećanja saradnje sa relevantnim institucijama Evropske unije, ukazuju na značaj osnivanja regionalne škole za administraciju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Podržavaju transformaciju regionalnih inicijativa i procesa saradnje, pri čemu posebno izdvajaju mesto i ulogu parlamentarne dimezije, i daju podršku inicijativu za osnivanje sekretarijata za regionalnu parlamentarnu saradnju, koja će obezbediti dalji razvoj regionalne parlamentarne saradnje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Pozdravljaju odluku Evropske unije da započne pregovore o olakšavanju viznog režima kao prvog koraka ka punoj liberalizaciji, koji će omogućiti građanima zemalja u Procesu stabilizacije i pridruživanja da, u najkraćem mogućem periodu, budu u prilici da ostvaruju direktne kontakte sa građanima Evropske unije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Pozitivno ocenjuje austrijsko i finsko predsedavanje Evropskom unijom, pre svega zbog jačanja i širenja odnosa Evropskog parlamenta sa nacionalnim parlamentima, ostvarivanja dijaloga o budućnosti Evrope kojim se obuhvataju zemlje kandidati i obavezuju se da u ovaj proces uključe sve ostale parlamente u regionu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- Izražavaju zahvalnost državi domaćinu, Republici Makedoniji, na organizaciji III konferencije parlamentarnih odbora  za evropske integracije/ evropska pitanja zemalja učesnica Procesa stabilizacije i pridruživanje u </w:t>
      </w:r>
      <w:r>
        <w:rPr>
          <w:rFonts w:cs="Arial" w:ascii="Arial" w:hAnsi="Arial"/>
          <w:sz w:val="20"/>
          <w:szCs w:val="20"/>
          <w:lang w:val="sr-Latn-CS"/>
        </w:rPr>
        <w:t>J</w:t>
      </w:r>
      <w:r>
        <w:rPr>
          <w:rFonts w:cs="Arial" w:ascii="Arial" w:hAnsi="Arial"/>
          <w:sz w:val="20"/>
          <w:szCs w:val="20"/>
          <w:lang w:val="sr-CS"/>
        </w:rPr>
        <w:t>ugoistočnoj Evropi i na doprinosu koji je pružila u radu Konferencije.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Latn-CS"/>
        </w:rPr>
        <w:t xml:space="preserve"> </w:t>
      </w:r>
      <w:r>
        <w:rPr>
          <w:lang w:val="sr-Latn-CS"/>
        </w:rPr>
        <w:t>U skladu sa Rezolucijom 1244 Saveta za bezbednost Ujedinjenih nacij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04:00Z</dcterms:created>
  <dc:creator>1234</dc:creator>
  <dc:description/>
  <cp:keywords/>
  <dc:language>en-US</dc:language>
  <cp:lastModifiedBy>1234</cp:lastModifiedBy>
  <dcterms:modified xsi:type="dcterms:W3CDTF">2006-12-25T12:22:00Z</dcterms:modified>
  <cp:revision>5</cp:revision>
  <dc:subject/>
  <dc:title/>
</cp:coreProperties>
</file>